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MiniFinn by Joshua Finn</w:t>
      </w:r>
    </w:p>
    <w:p>
      <w:pPr>
        <w:pStyle w:val="Normal"/>
        <w:rPr/>
      </w:pPr>
      <w:r>
        <w:rPr/>
      </w:r>
    </w:p>
    <w:p>
      <w:pPr>
        <w:pStyle w:val="Normal"/>
        <w:rPr/>
      </w:pPr>
      <w:r>
        <w:rPr/>
        <w:t>This is simply a generic ministick contest model. Maximum flight times under a 25’ ceiling are about 7 minutes, maybe more if you really scrub the ceiling. All wire parts are .008” music wire. Covering can be any light plastic film, such as polymicro, Pennyplane Pastic, or OS film (Y2K/Y2K2 also works if you happen to have some). The plan should print out so that the model shows a 2 15/16” wing chord and a 7” wingspan. Only half the wing is shown, so that half should show a 3.5” span. Note that the wing panel extends from the tip all the way to the left side of the motor stick since the wing is slightly off-center.</w:t>
      </w:r>
    </w:p>
    <w:p>
      <w:pPr>
        <w:pStyle w:val="Normal"/>
        <w:rPr/>
      </w:pPr>
      <w:r>
        <w:rPr/>
      </w:r>
    </w:p>
    <w:p>
      <w:pPr>
        <w:pStyle w:val="Normal"/>
        <w:rPr/>
      </w:pPr>
      <w:r>
        <w:rPr/>
        <w:t xml:space="preserve">I hope it flies well for you and please contact me at </w:t>
      </w:r>
      <w:hyperlink r:id="rId2">
        <w:r>
          <w:rPr>
            <w:rStyle w:val="InternetLink"/>
          </w:rPr>
          <w:t>jwfinn@lycos.com</w:t>
        </w:r>
      </w:hyperlink>
      <w:r>
        <w:rPr/>
        <w:t xml:space="preserve"> if you have an comments or ques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finn@lyco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6:50:00Z</dcterms:created>
  <dc:creator>Joshua William Finn</dc:creator>
  <dc:description/>
  <cp:keywords/>
  <dc:language>en-US</dc:language>
  <cp:lastModifiedBy>Joshua William Finn</cp:lastModifiedBy>
  <dcterms:modified xsi:type="dcterms:W3CDTF">2005-01-20T16:57:00Z</dcterms:modified>
  <cp:revision>1</cp:revision>
  <dc:subject/>
  <dc:title>The MiniFinn by Joshua Finn</dc:title>
</cp:coreProperties>
</file>